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lf Accessories In The Form Of Eyewear</w:t>
      </w:r>
    </w:p>
    <w:p>
      <w:pPr>
        <w:pStyle w:val="Normal"/>
        <w:rPr>
          <w:b/>
          <w:b/>
        </w:rPr>
      </w:pPr>
      <w:r>
        <w:rPr>
          <w:b/>
        </w:rPr>
      </w:r>
    </w:p>
    <w:p>
      <w:pPr>
        <w:pStyle w:val="Normal"/>
        <w:rPr/>
      </w:pPr>
      <w:r>
        <w:rPr/>
        <w:t>If you’re going to be hitting the golf course and enjoying yourself out in nature, you will probably be loaded up with quite a few pieces of golf equipment and accessories. Having useful golf accessories will always be a very helpful part of the sport, as long as you don’t overlook any of the necessary components. Out there in the sun for so long, many people find themselves wishing they had brought their sunglasses along. If you bring good sunglasses along, you will be glad that you included this invaluable golf accessory. There are many benefits to having sunglasses with you at all time, from game benefits to health benefits. Read on to find out about some of the reasons why pro golfers never leave home without sunglasses. You might change your ways and keep your glasses with you at all time from now on.</w:t>
      </w:r>
    </w:p>
    <w:p>
      <w:pPr>
        <w:pStyle w:val="Normal"/>
        <w:rPr/>
      </w:pPr>
      <w:r>
        <w:rPr/>
      </w:r>
    </w:p>
    <w:p>
      <w:pPr>
        <w:pStyle w:val="Normal"/>
        <w:rPr/>
      </w:pPr>
      <w:r>
        <w:rPr/>
        <w:t>“</w:t>
      </w:r>
      <w:r>
        <w:rPr/>
        <w:t>The sun was in my eyes” might sound like nothing more than a lame excuse for a poor shot, but sometimes it rings quite true. The direct glare of the sun can completely ruin your shot, and sunglasses are able to cure this problem fairly effectively. A strong pair of glasses will render the sun ineffective on your eyes, and won’t allow it to attack your weak point for massive damage. On brighter days, the sun doesn’t even need to be shining directly into your eyes. The sheer brightness can cause you to squint and completely misjudge a shot before you make it. The sunglasses will make all of this better, and improve your accuracy overall.</w:t>
      </w:r>
    </w:p>
    <w:p>
      <w:pPr>
        <w:pStyle w:val="Normal"/>
        <w:rPr/>
      </w:pPr>
      <w:r>
        <w:rPr/>
      </w:r>
    </w:p>
    <w:p>
      <w:pPr>
        <w:pStyle w:val="Normal"/>
        <w:rPr/>
      </w:pPr>
      <w:r>
        <w:rPr/>
        <w:t>The good thing about sunglasses is that despite being incredibly useful, they also have a certain amount of fashion appeal. Many think of sunglasses as a very fashionable accessory to any outfit, and they have been popularized by so many movies and characters that they have quite a large fan base. If you want to use your glasses to these ends as well, you may have to look for a special brand. Almost all glasses are useful in blocking the sun from hitting your eyes, but far fewer are useful in looking hip. If you ask an employee at the store of your choice, you will be able to get advice as to which sunglasses makers are the most hip in today’s culture.</w:t>
      </w:r>
    </w:p>
    <w:p>
      <w:pPr>
        <w:pStyle w:val="Normal"/>
        <w:rPr/>
      </w:pPr>
      <w:r>
        <w:rPr/>
      </w:r>
    </w:p>
    <w:p>
      <w:pPr>
        <w:pStyle w:val="Normal"/>
        <w:rPr/>
      </w:pPr>
      <w:r>
        <w:rPr/>
        <w:t>Picking out the glasses is fairly easy. Just go to your local clothing or sporting goods store, or any other store that sells glasses like the ones you want. When picking out the specific glasses, you will want to look at the rating of what level of protection they offer to you. Since you are trying to protect your eyes from the sun as well as shade them from it, you will want a fairly high nanometer rating. The higher the nanometer rating in a pair of glasses, the more protection you will receive from UVB and UVA rays. You also want to pick glasses that are made of a high quality that will not fall apart or break easily. The material of the glasses is very important. While you want something strong, you also want something light that will make you forget you are wearing them. You may have to spend a surprising amount of money for your sunglasses, but you will find that it is worth it when you realize what a different it makes in your golf game.</w:t>
      </w:r>
    </w:p>
    <w:p>
      <w:pPr>
        <w:pStyle w:val="Normal"/>
        <w:rPr/>
      </w:pPr>
      <w:r>
        <w:rPr/>
      </w:r>
    </w:p>
    <w:p>
      <w:pPr>
        <w:pStyle w:val="Normal"/>
        <w:rPr/>
      </w:pPr>
      <w:r>
        <w:rPr/>
        <w:t>There you have it. Now you should have all of the information that you need to go out and buy a pair of sunglasses that will really make things better for you. Getting the right pair will improve so much in your personal health and in your game that it is almost (but not quite) scary. So get out there today and start finding out what all the fuss is about sunglasses, and how you can get involved in the rising wave.</w:t>
      </w:r>
    </w:p>
    <w:p>
      <w:pPr>
        <w:pStyle w:val="Normal"/>
        <w:rPr/>
      </w:pPr>
      <w:r>
        <w:rPr/>
      </w:r>
    </w:p>
    <w:p>
      <w:pPr>
        <w:pStyle w:val="Normal"/>
        <w:rPr/>
      </w:pPr>
      <w:r>
        <w:rPr/>
        <w:t>PPPPP</w:t>
      </w:r>
    </w:p>
    <w:p>
      <w:pPr>
        <w:pStyle w:val="Normal"/>
        <w:rPr/>
      </w:pPr>
      <w:r>
        <w:rPr/>
      </w:r>
    </w:p>
    <w:p>
      <w:pPr>
        <w:pStyle w:val="Normal"/>
        <w:rPr/>
      </w:pPr>
      <w:r>
        <w:rPr/>
        <w:t>Word count 6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1:17:00Z</dcterms:created>
  <dc:creator>Riley Holmes</dc:creator>
  <dc:description/>
  <cp:keywords/>
  <dc:language>en-US</dc:language>
  <cp:lastModifiedBy>Riley Holmes</cp:lastModifiedBy>
  <dcterms:modified xsi:type="dcterms:W3CDTF">2007-01-23T11:22:00Z</dcterms:modified>
  <cp:revision>1</cp:revision>
  <dc:subject/>
  <dc:title>Golf Accessories In The Form Of Eyewear</dc:title>
</cp:coreProperties>
</file>